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 BARON [tm]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actually plays multiple voice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NOT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aron starts off with a demonstration song.</w:t>
        <w:tab/>
        <w:t>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 any key to stop the song.</w:t>
        <w:tab/>
        <w:t>This leaves on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the cursor about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OR   LEFT - RIGHT</w:t>
        <w:tab/>
        <w:t xml:space="preserve"> UP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note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-  QUARTER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-</w:t>
        <w:tab/>
        <w:t>HALF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-</w:t>
        <w:tab/>
        <w:t>WHOLE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-  EIGHTH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-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existing notes into sharps or flats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-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-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n individual note - cursor to the beginn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- ER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 all of the notes -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-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ear the demonstration songs, hit the following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one's composition, hit the  P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 song backwards hit the  B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any tune as a closed loop hit the  L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 and PGDOWN keys will access up to 10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+  and  -  keys will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it the program, hit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M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emonstration program does NO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k or print hardcopies.  To receiv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ing vers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have an XT type machine, you ar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Music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Note s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fast)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alue for XT's is 5.  The range is sp0 to s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 command has no effect if you have an AT typ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Baron is processor speed independent on all AT typ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ould run correctly at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aron - allows anyone to easily create music.</w:t>
        <w:tab/>
        <w:t>For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, save/restore  song to disk, and a distributable play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clude songs in your  own  programs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be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ORY</w:t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ONLY</w:t>
        <w:tab/>
        <w:t>To:</w:t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24.95</w:t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K/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PRODUC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VOICE CLOCK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VOICE actually speaks word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VO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t the dos prompt to HEA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ng just CVOICE will present you with the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oice Clock - Copyright 1989 by Forben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 xml:space="preserve">     VOIC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following words :</w:t>
        <w:tab/>
        <w:t xml:space="preserve">    | is here now!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|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30 40 50 60 70 80 90 100 1000 am  pm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heh  hmmm  no  ok  yes</w:t>
        <w:tab/>
        <w:tab/>
        <w:t xml:space="preserve">    |</w:t>
        <w:tab/>
        <w:t xml:space="preserve">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following phrases :</w:t>
        <w:tab/>
        <w:t xml:space="preserve">    | Just think! Have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words and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 (the time is now)</w:t>
        <w:tab/>
        <w:t>time (say the current time) |</w:t>
        <w:tab/>
        <w:t xml:space="preserve">  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cvoice 1 2 3 tin time</w:t>
        <w:tab/>
        <w:tab/>
        <w:t xml:space="preserve">    |   Order now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   extra keyboard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wer case letters and NO punctuation.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 only $24.95 (chk/mo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ary speed,  use sp 0 (fast)  to  sp 20 (slo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cvoice sp 15 hmmm ok   (Darth Vader)     |</w:t>
        <w:tab/>
        <w:t>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</w:t>
        <w:tab/>
        <w:t>Bloomfield, NJ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he first on your block to have CV Clock?  Don't balk, buy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one of the allowed words is typed after CVOICE,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ill not be shown.  One may shell to CVOICE or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batch file with multiple words and multiple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OICE sp 10 tin time sp 5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say "The time is now (current time)    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 xml:space="preserve">  low voice</w:t>
        <w:tab/>
        <w:t xml:space="preserve">     ) (high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VOICE is processor speed independent on all AT typ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run correctly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XT machines (turbo, necv20) may have to use the 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duc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:     Speech sounds to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 CVOICE sp 10 t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low it dow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OICE CLOCK [tm] is FREE with the purchase of COMP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OWER is here now!  For all your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ben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COMP-TALK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will give a brief explanation, as you switch fr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 C O M P  �</w:t>
        <w:tab/>
        <w:t>T A L K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>S P E A K S</w:t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</w:t>
        <w:tab/>
        <w:tab/>
        <w:tab/>
        <w:t>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����������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Ĵ  �  ������Ĵ  �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�������</w:t>
        <w:tab/>
        <w:t xml:space="preserve">    �������</w:t>
        <w:tab/>
        <w:t xml:space="preserve">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¿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�������������������� 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������������������������</w:t>
        <w:tab/>
        <w:t xml:space="preserve">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omp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understand the following wor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1 2 3 4 5 6 7 8 9 10 11 12 13 14 15 16 17 18 19 20 30 40 50 60 70 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0 am pm tin time a about after and any are as at away back b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mp do down eheheh enter ever go good haha have he hello help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it hmmm i if in is it key left maybe me my never no not now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ops or out quiet repeat right say so talk that the t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up was we were what who will with wrong y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lso understand these command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0 - sp20</w:t>
        <w:tab/>
        <w:tab/>
        <w:tab/>
        <w:tab/>
        <w:t>del0 - de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  = fast voice</w:t>
        <w:tab/>
        <w:tab/>
        <w:t>del   = 1/2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7  = regular voice</w:t>
        <w:tab/>
        <w:tab/>
        <w:t>del1  = 1/1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0 = slow voice</w:t>
        <w:tab/>
        <w:tab/>
        <w:t>del10 =  1  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een enables one to try each word independen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layback speeds.  Use the cursor up and dow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, then hit the enter key to hear it.  Use the F9 -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the speed of the playback.  To exit hit the x key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E screen is a lot of fun.  One may compose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for playback.  Compose starts off with 3 sentenc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park your imagination.  These can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s of your own.  See how one can use the sp and d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various effects on the playback?  Sentenc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Compose screen may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Compose screen you will see a lin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ting commands.  These will aid you in quickly typ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-down keys will move from sentence to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hitting the enter key when exit is outlined, or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  Your sentences will remain until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enter key to hear your sentence. 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for playback from PLAY.EXE,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ress the F10 key.  CompTalk will speak your sent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it to disk under the name  -  test  - .  Rename the</w:t>
        <w:tab/>
        <w:t>test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before saving another sentence.  PLAY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any file name passed to it, so you may rename you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-</w:t>
        <w:tab/>
        <w:t>save your sentence wit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exit CompTalk and at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rename your file to an 8 letter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n test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</w:t>
        <w:tab/>
        <w:t>now you can play your creation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you may accumulate as many distributabl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include these files and the program PLAY.EX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combination of words and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  ctalk  hello there del10 sp5 who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type the words and commands after 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dos prompt.  When word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ashion, no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may shell to Ctalk from another program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alk from a batch fi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+ words and numbers, multiple speeds, XT/A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nk!  You can have over 100 words and number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$24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as part of the library only $29.95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oomfield, N.J. 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